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РАЗОВАНИЯ РОС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2 </w:t>
      </w:r>
      <w:r>
        <w:rPr>
          <w:rFonts w:cs="Times New Roman" w:ascii="Times New Roman" w:hAnsi="Times New Roman"/>
          <w:b/>
          <w:sz w:val="28"/>
          <w:szCs w:val="28"/>
        </w:rPr>
        <w:t>СОСТАВЛЕНИЕ И ИСПОЛЬЗОВАНИЕ БУХГАЛТЕРСКОЙ (ФИНАНСОВОЙ) И НАЛОГОВОЙ ОТЧЕТНОСТИ ЭКОНОМИЧЕСКОГО СУБЪЕКТ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остов-на-Дону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2025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Times New Roman" w:ascii="Times New Roman" w:hAnsi="Times New Roman"/>
          <w:sz w:val="32"/>
          <w:szCs w:val="3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Times New Roman" w:ascii="Times New Roman" w:hAnsi="Times New Roman"/>
          <w:sz w:val="32"/>
          <w:szCs w:val="3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ДОБР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заседании цикловой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ономики и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токол № 7 от 25.02.2025 г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ЦК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ТВЕРЖДАЮ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. директора по УМ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И.В.Подцат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01.07.2025 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абочая программа частично вариативного  профессионального модуля ПМ.02 «</w:t>
      </w:r>
      <w:r>
        <w:rPr>
          <w:rFonts w:cs="Times New Roman" w:ascii="Times New Roman" w:hAnsi="Times New Roman"/>
          <w:sz w:val="28"/>
          <w:szCs w:val="28"/>
        </w:rPr>
        <w:t>составление и использование бухгалтерской (финансовой) и налоговой отчетности экономического субъекта</w:t>
      </w:r>
      <w:r>
        <w:rPr>
          <w:rFonts w:cs="Times New Roman" w:ascii="Times New Roman" w:hAnsi="Times New Roman"/>
          <w:sz w:val="28"/>
        </w:rPr>
        <w:t>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ая программа </w:t>
      </w:r>
      <w:r>
        <w:rPr>
          <w:rFonts w:cs="Times New Roman" w:ascii="Times New Roman" w:hAnsi="Times New Roman"/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rFonts w:cs="Times New Roman" w:ascii="Times New Roman" w:hAnsi="Times New Roman"/>
          <w:sz w:val="28"/>
        </w:rPr>
        <w:t>25.02.2025</w:t>
      </w:r>
      <w:r>
        <w:rPr>
          <w:rFonts w:cs="Times New Roman" w:ascii="Times New Roman" w:hAnsi="Times New Roman"/>
          <w:spacing w:val="-4"/>
          <w:sz w:val="28"/>
        </w:rPr>
        <w:t xml:space="preserve"> год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чик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4080" w:leader="none"/>
          <w:tab w:val="left" w:pos="6580" w:leader="none"/>
          <w:tab w:val="left" w:pos="84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</w:t>
      </w:r>
      <w:r>
        <w:rPr>
          <w:b/>
          <w:sz w:val="28"/>
          <w:szCs w:val="28"/>
        </w:rPr>
        <w:t xml:space="preserve">ДЕРЖАНИ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92"/>
      </w:tblGrid>
      <w:tr>
        <w:trPr/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. Паспорт рабочей программы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2.  Структура и содержание профессионального модул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670" w:hRule="atLeast"/>
        </w:trPr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3. Условия реализации рабочей программы профессионального модул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0" w:leader="none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0" w:leader="none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.Контроль и оценка результатов освоения профессионального модул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3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АСПОРТ РАБОЧЕЙ ПРОГРАММЫ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«Составление и использование бухгалтерской (финансовой) и налоговой отчетности экономического субъекта</w:t>
      </w:r>
      <w:r>
        <w:rPr>
          <w:rFonts w:eastAsia="Segoe U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частично вариативного профессионального модуля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квалификация бухгалтер), в части освоения основного вида профессиональной деятельности: «Составление и использование бухгалтерской (финансовой) и налоговой отчетности экономического субъекта» (ПМ.02) и соответствующих профессиональных компетенций (ПК).</w:t>
      </w:r>
    </w:p>
    <w:p>
      <w:pPr>
        <w:pStyle w:val="Normal"/>
        <w:widowControl w:val="false"/>
        <w:spacing w:lineRule="auto" w:line="240" w:before="0" w:after="0"/>
        <w:ind w:left="119" w:right="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профессионального модуля «Составление и использование бухгалтерской (финансовой) и налоговой отчетности экономического субъекта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кономика и управление</w:t>
      </w:r>
      <w:r>
        <w:rPr>
          <w:rFonts w:cs="Times New Roman" w:ascii="Times New Roman" w:hAnsi="Times New Roman"/>
          <w:b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составлена на основе ФГОС СПО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 Рабочая программ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rFonts w:cs="Times New Roman" w:ascii="Times New Roman" w:hAnsi="Times New Roman"/>
          <w:sz w:val="28"/>
          <w:szCs w:val="28"/>
        </w:rPr>
        <w:t>25.02.2025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ода.</w:t>
      </w:r>
    </w:p>
    <w:p>
      <w:pPr>
        <w:pStyle w:val="Normal"/>
        <w:widowControl w:val="false"/>
        <w:spacing w:lineRule="auto" w:line="240" w:before="0" w:after="0"/>
        <w:ind w:left="119" w:right="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45"/>
        </w:numPr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фессиональный модуль включен в обязательную часть образовательной программы в профессиональный цикл базовой части ФГОС СПО по специальности 38.02.01 «Экономика и бухгалтерский учёт (по отраслям)» (квалификация бухгалтер), а также содержит часы из вариативной части ФГОС СПО, изучается в 5-6 семестрах.</w:t>
      </w:r>
    </w:p>
    <w:p>
      <w:pPr>
        <w:pStyle w:val="Default"/>
        <w:widowControl w:val="false"/>
        <w:numPr>
          <w:ilvl w:val="0"/>
          <w:numId w:val="4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бучение данному профессиональному модулю включает в себя изучение междисциплинарных курсов:</w:t>
      </w:r>
    </w:p>
    <w:p>
      <w:pPr>
        <w:pStyle w:val="Default"/>
        <w:widowControl w:val="false"/>
        <w:numPr>
          <w:ilvl w:val="0"/>
          <w:numId w:val="39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МДК.02.01 «</w:t>
      </w:r>
      <w:r>
        <w:rPr>
          <w:color w:val="000000"/>
          <w:sz w:val="28"/>
          <w:szCs w:val="28"/>
          <w:shd w:fill="FFFFFF" w:val="clear"/>
        </w:rPr>
        <w:t>Технология составления бухгалтерской отчетности</w:t>
      </w:r>
      <w:r>
        <w:rPr>
          <w:color w:val="000000"/>
          <w:sz w:val="28"/>
          <w:szCs w:val="28"/>
        </w:rPr>
        <w:t>»;</w:t>
      </w:r>
    </w:p>
    <w:p>
      <w:pPr>
        <w:pStyle w:val="Default"/>
        <w:widowControl w:val="false"/>
        <w:numPr>
          <w:ilvl w:val="0"/>
          <w:numId w:val="39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МДК.02.02 «Основы анализа   бухгалтерской отчетности».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профессионального модуля предусматривает проведение курсовой работы и учебной и производственной практ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600" w:charSpace="36864"/>
        </w:sect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модуля: освоение вида деятельност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Составление и использование бухгалтерской (финансовой) и налоговой отчетности экономического субъект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зультате освоения профессионального модуля обучающийся должен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4819"/>
        <w:gridCol w:w="38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ОК, П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 навыками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боты в профессиональной и смежных сферах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оформления результатов поиска информации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достоверной правовой информации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зличные правовые документ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способность проектной идеи, составлять план про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презентаци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работки и реализации проек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деятельности коллектив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 лич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толерантность в рабочем коллектив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оформления документов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устных сообщен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оручения руководства в составе комиссии по инвентаризации активов в места их хран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ть внутренние организационно-распорядительные документы, в том числе стандарты бухгалтерского учета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(разрабатывать) способы ведения бухгалтерского учета и формировать учетную политику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возможные последствия изменений в учетной политике экономического субъекта, в том числе их влияние на его дальнейшую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ть формы первичных учетных документов, регистров бухгалтерского учета, формы бухгалтерской (финансовой) отчетности и составлять график документооборо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объемы и сроки выполнения работ в отчетный период для целей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ять объем учетных работ между работниками (группами работников) бухгалтерской служб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в соответствии с установленными правилами числовые показатели в отчетах, входящих в состав бухгалтерской (финансовой) отчетности, при централизованном и децентрализованном ведении бухгалтерского уч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бухгалтерскую (финансовую) отчетность при реорганизации или ликвидации юридического л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ывать принятые экономическим субъектом решения при проведении внутреннего контроля, государственного (муниципального) финансового контроля, внутреннего и внешнего аудита, ревизий, налоговых и иных провер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внутренние организационно-распорядительные документы, регламентирующие ведение налогового учета, составление налоговых расчетов и декла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ивать установленные сроки выполнения работ и представления налоговых расчетов и деклараций, отчетности в государственные орган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бухгалтерском учете, налогах и сборах, аудиторской деятельности, официальном статистическом учете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о порядке изъятия бухгалтерских документов, об ответственности за непредставление или представление недостоверной отчетности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е стандарты финансовой отчетности (в зависимости от сферы деятельности экономического субъект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бмена информацией по телекоммуникационным каналам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практика по налогообложе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числовых показателей отчетов, входящих в состав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ная и логическая проверка правильности формирования числовых показателей отчетов, входящих в состав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пояснений к бухгалтерскому балансу и отчету о финансовых результат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знакомления, согласования и подписания руководителем экономического субъекта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ередачи бухгалтерской (финансовой) отчетности в архив в установленные сро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налоговых расчетов и деклараций в экономическом субъек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едставления налоговых расчетов и деклараций, отчетности в государственные органы в надлежащие адреса и в установленные сро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ности бухгалтерской (финансовой) отчетности и регистров налогового учета, налоговых расчетов и деклараций, отчетности в государственные органы и последующей их передачи в архив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внутренний контроль ведения бухгалтерского учета и составления бухгалтерской (финансовой) отчетности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ять качество составления регистров бухгалтерского учета,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 изменять границы контрольной среды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оценку состояния и эффективности внутреннего контроля в экономическом субъек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процесс восстановления бухгалтерского уч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существенность информации, раскрываемой в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ирать информацию из различных источников, систематизировать, обобщать и анализировать е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а практике нормативные правовые акты в соответствующих областях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авливать и оформлять рабочие докумен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ки внутреннего контроля ведения бухгалтерского учета и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оставления сводных учетных документов в целях осуществления контроля и упорядочения обработки данных о фактах хозяйственной жизн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екс профессиональной этики аудиторов и правила независимости аудиторов и аудиторски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налогового законодательств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поиска, отбора, анализа и систематизации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енние организационно-распорядительные документы аудиторской организации, регламентирующие аудиторскую деятельность в орган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внутреннего контроля ведения бухгалтерского учета и составления бухгалтерской (финансовой) отчетности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еобходимыми документами бухгалтерского учета процессов внутреннего контроля, государственного (муниципального) финансового контроля, внутреннего и внешнего аудита, ревизий, налоговых и иных проверок, подготовка документов о разногласиях по результатам государственного (муниципального) финансового контроля, аудита, ревизий, налоговых и иных провер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обоснованности первичных учетных документов, которыми оформлены факты хозяйственной жизни, логическая увязка отдельных показателей; проверка качества ведения регистров бухгалтерского учета и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качества бухгалтерской (финансовой) отчетности обособленных подразделений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информацией о деятельности аудируемого лица и среде, в которой она осуществляется, включая систему внутреннего контро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тдельных аудиторских процедур (действий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пераций при оказании сопутствующих аудиту усл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пераций при оказании прочих услуг, связанных с аудиторской деятельность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ирование результатов выполненных аудиторских процедур и полученных аудиторских доказательств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ать в бухгалтерских проводках зачет и списание недостачи ценностей (регулировать инвентаризационные разницы) по результатам инвентариза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бъем работ по финансовому анализу, потребность в трудовых, финансовых и материально-технических ресурс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внутренние организационно-распорядительные документы, регламентирующие порядок проведения работ по финансовому анализ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сточники информации для проведения анализа финансового состояния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аналитические отчеты и представлять их заинтересованным пользовател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ть обоснованные выводы по результатам информации, полученной в процессе проведения финансового анализа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аналитической информации, полученной в процессе проведения финансового анализа и выполнять процедуры по ее обобщ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документы по финансовому анализу, бюджетированию и управлению денежными поток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в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и приемов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 анализа бухгалтерского баланс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ликвидности бухгалтерского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финансовых коэффициентов для оценки платежеспособ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критериев оценки несостоятельности (банкротства) орган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показателей финансовой устойчив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отчета о финансовых результа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общей оценки деловой активности организации, технологию расчета и анализа финансового цикл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влияния факторов на прибы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нансового менеджмента, методические документы по финансовому анализ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работ по финансовому анализу экономического субъекта</w:t>
            </w:r>
          </w:p>
        </w:tc>
      </w:tr>
      <w:tr>
        <w:trPr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цедуру инвентаризации финансовых обязательств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бъем работ по бизнес-планирован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структуру бизнес-пл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объемы, последовательность и сроки выполнения работ по составлению бизнес-планов, контролировать их соблю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документы по финансовому анализу, бюджетированию и управлению денежными поток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работ по определению финансовой модели бизнес-пл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я бизнес-план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567" w:top="1134" w:footer="0" w:bottom="567"/>
          <w:pgNumType w:start="1" w:fmt="decimal"/>
          <w:formProt w:val="false"/>
          <w:titlePg/>
          <w:textDirection w:val="lrTb"/>
          <w:docGrid w:type="default" w:linePitch="600" w:charSpace="36864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 Практическая подготовка при реализации профессионального модуля путем проведения практических и лабораторных заняти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9"/>
                <w:tab w:val="left" w:pos="993" w:leader="none"/>
              </w:tabs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9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b/>
                <w:color w:val="000000"/>
              </w:rPr>
              <w:t>МДК.02.01 «</w:t>
            </w:r>
            <w:r>
              <w:rPr>
                <w:b/>
                <w:color w:val="000000"/>
                <w:shd w:fill="FFFFFF" w:val="clear"/>
              </w:rPr>
              <w:t>Технология составления бухгалтерской отчетности</w:t>
            </w:r>
            <w:r>
              <w:rPr>
                <w:b/>
                <w:color w:val="000000"/>
              </w:rPr>
              <w:t>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Формирование и отражение финансовых результатов деятельности экономического субъекта – реформация баланса»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оборотно-сальдовой ведомости по счетам бухгалтерского учета за отчетный период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ктическое занятие №3 «Формирование бухгалтерской (финансовой) отчетности: бухгалтерского баланса (актив)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4«Формирование бухгалтерской (финансовой) отчетности: бухгалтер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анса (пасси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Формирование бухгалтерской (финансовой) отчетности: отчета о финансовых результа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ой (финансовой) отчетности: отчета об изменениях капит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7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ой (финансовой) отчетности: отчета о движении денежных средст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«Заполнение расчетов по страховым взносам в ИФНС и расчетов во внебюджетные фон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 «Заполнение  налоговой декларации по федеральному (региональному, местному) налогу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2.02 «Основы анализа   бухгалтерской отчетности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   производственных ситуаций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ртикаль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горизонтальным способ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2 Решение производственных ситуаций факторным и коэффициентным способам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 Принципы организации финансового анализа и формирования аналитических отче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Проанализировать: динамику, структуру и состава активов организации; структуру, состав и динамику капитала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5 На основе данных отчетной   формы «Бухгалтерский баланс» рассчитать и проанализировать: абсолютные и относительные показатели ликвид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6 Рассчитать показатели общей платежеспособности организации. Провести факторный анализ общего (реального) коэффициента платежеспособност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7 Расчет динамики абсолютных показателей финансовой устойчивости. Определить тип финансовой устойчив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8 Расчет динамики относительных показатели финансовой устойчив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9 Оценить    риск   несостоятельности (банкротства) организаци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. Анализ эффективности использования оборотных активов организации.  Дать оценку величины чистого оборотного капитала организаци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12 Факторный анализ прибыли от продаж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13 Анализ прочих доходов и расходов. Оценка состава, структуры и динамики прибыли до налогообложения. Расчет влияния факторов на прибыль до налогообложения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4 Определение безубыточного объема продаж. Оценка эффекта финансового рычага. Методика расчета и оценка запаса финансовой проч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5 Анализ рентабельности обычных видов деятель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6 Расчет влияния факторов на уровень рентабельности продаж, капитала и затрат (обычных видов деятельности)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ие №17 Анализ состава, структуры и динамики   собственного капитала за отчетный период (уставного, добавочного, резервного капитала, величины нераспределенной прибыли (непокрытого убытка) Анализ движения собственного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8 Расчет и оценка чистых активов организации.  Оценка эффективности использования собственного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9 Расчет и оценка движения денежных потоков по видам деятельности: текущей, инвестиционной и финансовой. Анализ состава   и динамики поступления и расходования денежных средств по видам деятельности. 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20 Оценка абсолютных и относительных показателей платежеспособности по данным «Отчета о движении денежных средств». 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 движения и структуры  чистого денежного потока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оценка деловой активности  и рейтинговая оценка финансового состояния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боснованных выводов по результатам анализа бухгалтерской (финансовой) отчетности и отражение их в аналитическом отчете (презентации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взаимосвязи показателей бухгалтерской отчетност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B050"/>
          <w:sz w:val="28"/>
          <w:szCs w:val="28"/>
        </w:rPr>
      </w:pPr>
      <w:r>
        <w:rPr>
          <w:bCs/>
          <w:color w:val="00B05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Использование часов вариативной части ППССЗ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ариативной части программы подготовки специалистов среднего звена (ППССЗ) ПМ.02 «Составление и использование бухгалтерской (финансовой) и налоговой отчетности экономического субъекта» МДК 02.03 «Основы анализа бухгалтерской отчетности» отведено 20</w:t>
      </w:r>
      <w:r>
        <w:rPr/>
        <w:t xml:space="preserve"> часов.</w:t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2128"/>
        <w:gridCol w:w="851"/>
        <w:gridCol w:w="1419"/>
        <w:gridCol w:w="1680"/>
      </w:tblGrid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554" w:hRule="atLeast"/>
        </w:trPr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отчетов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хгалтерский баланс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 о финансовых результа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чет об изменениях капитала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о движении денежных средст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оговой и статистической отчетности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shd w:fill="FFE77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ядок работы в бухгалтерской справочной системе «Консультант+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идентичность показателей отчетнос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считывать систему показателей имущественного и финансового положения, финансовых результатов; - анализировать систему показателей деловой активности и эффективности бизне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E77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своей работе бухгалтерскую справочную систему «Консультант+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E77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E779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а информации о финансовом положении организации, ее платежеспособности и доходности по отчетным формам приложения к годовому отчет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я в работе  бухгалтерской справочной системы «Консультант+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 Теоретические основы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работодателя на дополнительные результаты освоения  ППССЗ</w:t>
            </w:r>
          </w:p>
        </w:tc>
      </w:tr>
      <w:tr>
        <w:trPr>
          <w:trHeight w:val="697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2. Анализ бухгалтерского  балан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 Анализ отчета о финансовых результа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4  Анализ отчета об изменениях капи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5  Анализ отчета о движении денеж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83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    Использование результатов анализа бухгалтерской (финансовой) отчетности в оценке  деятельности экономического су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 СТРУКТУРА И СОДЕРЖАНИЕ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профессионального модуля и виды учебной рабо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профессионального модуля и виды учебной работы</w:t>
      </w:r>
    </w:p>
    <w:tbl>
      <w:tblPr>
        <w:tblW w:w="102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44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учебной работы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ём ОП, в том числ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, в том числе: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3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ая практик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енная практик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ультации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ая работа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 аттестац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 ПМ.02 - квалификационный экзамен в 6 семестр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 МДК 02.01 – экзамен в 6 семестр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 МДК 02.02 – дифференцированный зачет в 6 семестр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чебной практике –  зачет в 6 семестр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роизводственной практике – зачет в 6 семестр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  <w:t>2. СТРУКТУРА И СОДЕРЖАНИЕ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/>
      </w:pPr>
      <w:r>
        <w:rPr/>
        <w:t>2.1. Структура профессионального модуля</w:t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2"/>
        <w:gridCol w:w="1445"/>
        <w:gridCol w:w="808"/>
        <w:gridCol w:w="1290"/>
        <w:gridCol w:w="1145"/>
        <w:gridCol w:w="1365"/>
        <w:gridCol w:w="21"/>
        <w:gridCol w:w="1081"/>
        <w:gridCol w:w="1211"/>
        <w:gridCol w:w="732"/>
        <w:gridCol w:w="647"/>
        <w:gridCol w:w="586"/>
        <w:gridCol w:w="494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д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фессиональны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щи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мпетенци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имен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раздел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фессиональн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модул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уммарный объем нагрузки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ас.</w:t>
            </w:r>
          </w:p>
        </w:tc>
        <w:tc>
          <w:tcPr>
            <w:tcW w:w="9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ъем профессионального модуля, академических час.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Работа обучающихся во взаимодействии с преподавателем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актик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Консультации 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амостоятельная работ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Экзамены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замен по модулю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учение по МДК</w:t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том числе</w:t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Лекции, уро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Лабораторных и практических занятий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урсовых работ (проектов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чебна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изводственна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5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составления бухгалтерской отчетност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К 01-05, </w:t>
              <w:br/>
              <w:t>ОК 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ДК.02.01 «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хнология составления бухгалтерской отчетности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5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ы анализа бухгалтерской отчетност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К 01-05, </w:t>
              <w:br/>
              <w:t>ОК 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ДК.02.0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ы анализа   бухгалтерской отчетности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К 01-05, </w:t>
              <w:br/>
              <w:t>ОК 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Учебная практ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К 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ОК 01-05, </w:t>
              <w:br/>
              <w:t>ОК 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роизводственна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рактика (п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рофилю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специальности)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часо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Экзамен по модул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2.2. Содержание программы профессионального модуля (ПМ.02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/>
      </w:pPr>
      <w:r>
        <w:rPr/>
        <w:t>«Составление и использование бухгалтерской отчетности»</w:t>
      </w:r>
    </w:p>
    <w:tbl>
      <w:tblPr>
        <w:tblW w:w="153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0787"/>
        <w:gridCol w:w="854"/>
        <w:gridCol w:w="1559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профессионального модуля (ПМ. 04), междисциплинарных курсов (МДК) и тем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, лабораторные работы и практические занятия, самостоятельная  учебная работа обучающихся, курсовой проек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МДК.02.01 Технология составление бухгалтерской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Нормативное регулирование, состав и содержание бухгалтерской отчетности, требования предъявляемые к ней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е регулирование бухгалтерской отчетности в России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пользователи бухгалтерской отче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функции бухгалтерской отчетности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ные основы формирования бухгалтерской отчетности. Общие требования   к составлению бухгалтерской (финансовой) отчетн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годовой и промежуточной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бухгалтерской отчетности к международным стандартам финансовой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опорного конспекта по нормативным документам.</w:t>
            </w:r>
          </w:p>
          <w:p>
            <w:pPr>
              <w:pStyle w:val="Heading1"/>
              <w:shd w:fill="FFFFFF" w:val="clear"/>
              <w:ind w:firstLine="284"/>
              <w:rPr>
                <w:lang w:val="ru-RU"/>
              </w:rPr>
            </w:pPr>
            <w:r>
              <w:rPr/>
              <w:t xml:space="preserve"> </w:t>
            </w:r>
            <w:r>
              <w:rPr/>
              <w:t>Самостоятельное изучение   нормативной документации: Федеральный закон «О бухгалтерском учете» № 402 от 06.12 2011 г (действующая редакция), Приказ Минфина России от 04.10.2023</w:t>
            </w:r>
            <w:r>
              <w:rPr>
                <w:lang w:val="ru-RU"/>
              </w:rPr>
              <w:t>№</w:t>
            </w:r>
            <w:r>
              <w:rPr/>
              <w:t xml:space="preserve"> 157н "Об утверждении Федерального стандарта бухгалтерского учета ФСБУ 4/2023 "Бухгалтерская (финансовая) отчетность"</w:t>
            </w:r>
            <w:r>
              <w:rPr>
                <w:lang w:val="ru-RU"/>
              </w:rPr>
              <w:t xml:space="preserve">, </w:t>
            </w:r>
            <w:r>
              <w:rPr/>
              <w:t xml:space="preserve">Приказ Минфина России от 29.07.1998 </w:t>
            </w:r>
            <w:r>
              <w:rPr>
                <w:lang w:val="ru-RU"/>
              </w:rPr>
              <w:t>№</w:t>
            </w:r>
            <w:r>
              <w:rPr/>
              <w:t xml:space="preserve"> 34н (</w:t>
            </w:r>
            <w:r>
              <w:rPr>
                <w:lang w:val="ru-RU"/>
              </w:rPr>
              <w:t>действующая редакция</w:t>
            </w:r>
            <w:r>
              <w:rPr/>
              <w:t>) "Об утверждении Положения по ведению бухгалтерского учета и бухгалтерской отчетности в Российской Федерации"</w:t>
            </w:r>
          </w:p>
          <w:p>
            <w:pPr>
              <w:pStyle w:val="Heading1"/>
              <w:shd w:fill="FFFFFF" w:val="clear"/>
              <w:ind w:firstLine="284"/>
              <w:rPr/>
            </w:pPr>
            <w:r>
              <w:rPr>
                <w:b/>
              </w:rPr>
              <w:t>Подготовка рефератов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цептуальные положения финансовой отчетности в России и в международной практи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льзователи информации. Причины заинтересованности пользователей в финансовой информац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 – конспектов для закрепления материала   и упорядочение   информации по тем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подготовки  отчетности 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ельные работы в бухгалтерии перед составлением бухгалтерской отчетност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имущества и обязательств. Уточнение оценки активов и пассивов, отраженных в бухгалтерском учете. Сверка данных синтетического и аналитического учета на дату составления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ошибок, выявленных до даты представления бухгалтерской отчетности, после утверждения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ие счетов. Реформация баланса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, практических занятий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Формирование и отражение финансовых результатов деятельности экономического субъекта – реформация баланса»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оборотно-сальдовой ведомости по счетам бухгалтерского учета за отчетный период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 учебной и   конспектирование специальной нормативной литературы по вопросам изучаемой тем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изучение   нормативной документации: Федеральный закон «О бухгалтерском учете» № 402 от 06.12 2011 г (действующая редакция), Приказ Минфина России от 04.10.2023№ 157н "Об утверждении Федерального стандарта бухгалтерского учета ФСБУ 4/2023 "Бухгалтерская (финансовая) отчетность", Приказ Минфина России от 29.07.1998 № 34н (действующая редакция) "Об утверждении Положения по ведению бухгалтерского учета и бухгалтерской отчетности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риказ Минфина России от 13.01.2023 № 4н "Об утверждении Федерального стандарта бухгалтерского учета ФСБУ 28/2023 "Инвентаризация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общени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работ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хгалтерский баланс и техника его составления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>
          <w:trHeight w:val="1656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бухгалтерского бал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ухгалтерских балан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 в бухгалтерии перед составлением бухгалтерской отче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техника составления статей актива бухгалтерского бал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техника составления статей пассива балан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епредставле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увязка статей баланса с другими форма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, практических  занят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3 «Формирование бухгалтерской (финансовой) отчетности: бухгалтерского баланса (актив)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4«Формирование бухгалтерской (финансовой) отчетности:  бухгалтерского баланса (пассив) 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  нормативной документации и составление опорного конспекта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Федеральный закон «О бухгалтерском учете» № 402 от 06.12 2011 г (действующая редакция), Приказ Минфина России от 04.10.2023</w:t>
            </w:r>
            <w:r>
              <w:rPr>
                <w:szCs w:val="24"/>
                <w:lang w:val="ru-RU"/>
              </w:rPr>
              <w:t>№</w:t>
            </w:r>
            <w:r>
              <w:rPr>
                <w:szCs w:val="24"/>
              </w:rPr>
              <w:t xml:space="preserve"> 157н "Об утверждении Федерального стандарта бухгалтерского учета ФСБУ 4/2023 "Бухгалтерская (финансовая) отчетность"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</w:rPr>
              <w:t xml:space="preserve">Приказ Минфина России от 29.07.1998 </w:t>
            </w:r>
            <w:r>
              <w:rPr>
                <w:szCs w:val="24"/>
                <w:lang w:val="ru-RU"/>
              </w:rPr>
              <w:t>№</w:t>
            </w:r>
            <w:r>
              <w:rPr>
                <w:szCs w:val="24"/>
              </w:rPr>
              <w:t xml:space="preserve"> 34н (</w:t>
            </w:r>
            <w:r>
              <w:rPr>
                <w:szCs w:val="24"/>
                <w:lang w:val="ru-RU"/>
              </w:rPr>
              <w:t>действующая редакция</w:t>
            </w:r>
            <w:r>
              <w:rPr>
                <w:szCs w:val="24"/>
              </w:rPr>
              <w:t>) "Об утверждении Положения по ведению бухгалтерского учета и бухгалтерской отчетности в Российской Федерации"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</w:rPr>
              <w:t>.Положение по бухгалтерскому учету "Учетная политика организации" (ПБУ 1/2008) (Приказ Минфина России от 06.10.2008 года № 106н (последняя редакция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оставление: кроссвордов, тестов по теме 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работам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Отчет о финансовых результатах и техника его составления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тчета о финансовых результ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характеристики статей отчета о финансовых результата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оставления отчета о финансовых результата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увязка показателей отчета с другими формами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Формирование бухгалтерской (финансовой) отчетности: отчета о финансовых результат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 Отчет об изменении капитала и техника его составления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>
          <w:trHeight w:val="136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тчета о движении капитала, его структура и содержание разде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составления отчета об изменении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ичные ошибки составления и идентичность показателе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стоимости чистых актив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увязка показателей отчета с другими формами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ой (финансовой) отчетности: отчета об изменениях капитал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 Отчет о движении денежных средств и техника его составления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>
          <w:trHeight w:val="107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тчета о движении денеж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характеристика показателей отче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составления отчета о движении денежных средств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увязка показателей отчета с другими формами отчетност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7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ой (финансовой) отчетности:  отчета о движении денежных средст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 Характеристика и техника составления пояснений к бухгалтерскому балансу и отчету о финансовых результатах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>
          <w:trHeight w:val="848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ояснений к бухгалтерскому балансу и отчету о финансовых результатах,  характеристика его разде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пояснения к бухгалтерскому баланс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. Сводная, консолидированная и сегментарная бухгалтерская отчетность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>
          <w:trHeight w:val="848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водной и консолидированной отче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сводной и консолидированной отче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егментарной отчетности, ее назначение, цель и сост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ухгалтерской отчетности по сегмента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. Статистическая и налоговая отчетность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татистической отчетности, виды, периодичность составления. Статистические формы отчетности и сроки их сдачи.</w:t>
            </w:r>
          </w:p>
          <w:p>
            <w:pPr>
              <w:pStyle w:val="Normal"/>
              <w:tabs>
                <w:tab w:val="clear" w:pos="709"/>
                <w:tab w:val="left" w:pos="217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логовой отчетности, виды, периодичность составления. Формы, сроки предоставления</w:t>
            </w:r>
          </w:p>
          <w:p>
            <w:pPr>
              <w:pStyle w:val="Normal"/>
              <w:tabs>
                <w:tab w:val="clear" w:pos="709"/>
                <w:tab w:val="left" w:pos="217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ставления отчетности в налоговые и статистические орган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«Заполнение расчетов по страховым взносам в ИФНС и расчетов во внебюджетные фонды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 «Заполнение  налоговой декларации по федеральному (региональному, местному) налог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 -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-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ДК.02.02 Основы анализа  бухгалтерской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.  Теоретические основы анализа 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 как источник информации финансового анализа объекта внутренне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информации, содержащейся в бухгалтерской (финансовой)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приемы и методы финансового анализ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онные формы и исполнители финансового анали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,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   производственных ситуаций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ртикаль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горизонтальным способ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2 Решение производственных ситуаций факторным и коэффициентным способам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 Принципы организации финансового анализа и формирования аналитических отчет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Анализ бухгалтерского  баланса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>
          <w:trHeight w:val="524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возможности бухгалтерского баланса. Анализ состава, структуры   и динамики активов организации   по данным баланс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источников формирования имущества(капитала) по данным балан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квидности бухгалтерского баланса на основе абсолютных и относительных показателей ликвид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прогноз платежеспособности организации.  Методика расчета общего коэффициента платежеспособности.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финансовой устойчивости организации: понятие, факторы определяющие.  Анализ абсолютных показателей финансовой устойчивости. Определение типа финансовой устойчивости.  Анализ относительных показателей финансовой устойчив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орачиваемости активов организации: факторы, система показателей. Анализ чистого оборотного капитала   организации. Методика анализа чистого оборотного капитала   организации. Расчет и анализ финансового цик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нтабельности капитала: выявление возможностей повышения экономической эффективности и рентабельности организации бизне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несостоятельности (банкротства) организации. Понятие неудовлетворительности структуры баланса. Расчет и анализ показателей удовлетворительности баланса. Пути  финансового   оздоровления субъекта  хозяйствова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 практических 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 Проанализировать: динамику, структуру и состава активов организации;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уктуру, состав и динамику капитала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5 На основе данных отчетной   формы «Бухгалтерский баланс» рассчитать и проанализировать: абсолютные и относительные показатели ликвид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6 Рассчитать показатели общей платежеспособности организации. Провести факторный анализ общего (реального) коэффициента платежеспособност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7 Расчет динамики абсолютных показателей финансовой устойчивости. Определить тип финансовой устойчив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8 Расчет динамики относительных показатели финансовой устойчив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9 Оценить    риск   несостоятельности (банкротства) организаци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. Анализ эффективности использования оборотных активов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ь оценку величины чистого оборотного капитала организаци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1 Сделать выводы о характерных особенностях и причинах изменения: структуры и динамики актива и пассива,  ликвидности, платежеспособности, финансовой устойчивости, деловой актив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Анализ отчета о финансовых результата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6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анализа Отчета о финансовых результатах. Анализ уровня и динамики финансовых результатов по данным отче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трат, произведенных организацией: основные виды и признаки классификации расходов организаци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кторный анализ прибыли от продаж организации. Анализ прочих доходов и расходов организаци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лияния факторов на прибыль до налогообложения. Анализ формирования чистой прибыли. Анализ «качества» прибыли. Способы и методики оценки «качества» прибыли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нтабельности продаж, капитала, обычных видов деятельности: методика исчисления показателей рентабельности. Оценка воздействия финансового рычага на результаты деятельности организации. Оценка резервов роста прибыли и рентабельност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12 Факторный анализ прибыли от продаж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 13 Анализ прочих доходов и расходов. Оценка состава, структуры и динамики прибыли до налогообложения. Расчет влияния факторов на прибыль до налогообложения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4 Определение безубыточного объема продаж. Оценка эффекта финансового рычага. Методика расчета и оценка запаса финансовой проч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5 Анализ рентабельности обычных видов деятельн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 № 16  Расчет  влияния факторов на уровень рентабельности продаж, капитала и затрат (обычных видов деятельности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4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отчета об изменениях капит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возможности отчетной формы «Отчет об изменениях капитала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  собственного капитала по данным Отче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вижения собственного капитала в целом и по видам (уставный, добавочный, резервный и нераспределенная прибыль (непокрытый убыток)). Показатели движения капитала. Факторы, влияющие на изменение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чистых активов. Расчет величины чистых активов организации.  Методика оценки чистых активов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сти использования собственного капитал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7 Анализ состава, структуры и динамики   собственного капитала за отчетный период (уставного, добавочного, резервного капитала, величины нераспределенной прибыли (непокрытого убытка) Анализ движения собственного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8 Расчет и оценка чистых активов организации.  Оценка эффективности использования собственного капитал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5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отчета о движении денежных средств 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вижения денежных средств по данным «Отчета о движении денежных средств». Анализ движения денежных потоков по видам деятельности: текущей, инвестиционной и финансовой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состава и структуры поступления   и расходования денежных средств по видам деятельности и статьям формирования. Анализ структуры чистого денежного потока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ямой метод формирования и анализа движения денежных средств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свенный метод анализа движения денежных средств организации. Оценка платежеспособности по данным «Отчета о движении денежных средств» на основе относительных показателей оценки денежных потоков организации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19 Расчет и оценка движения денежных потоков по видам деятельности: текущей, инвестиционной и финансовой. Анализ состава   и динамики поступления и расходования денежных средств по видам деятельности. 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ое занятие №20 Оценка абсолютных и относительных показателей платежеспособности по данным «Отчета о движении денежных средств». 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работа №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 движения и структуры  чистого денежного пото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6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результатов анализа бухгалтерской (финансовой) отчетности в оценке  деятельности экономического субъекта</w:t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тодика комплексной оценки эффективности видов экономической деятельности организации. Методика комплексной рейтинговой оценки финансового состояния организаци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ка анализа   деловой активности на основе обобщающих и частных показател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выводов и предложений в целях поиска оптимальных управленческих решений и представление их руководств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оценка деловой активности и рейтинговая оценка финансового состояния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боснованных выводов по результатам анализа бухгалтерской (финансовой) отчетности и отражение их в аналитическом отчете (презентации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взаимосвязи показателей бухгалтерской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ind w:left="9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практик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рная тематика самостоятельной учебной работы при изучени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бная прак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 по МДК.02.01: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771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учетных бухгалтерских регист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о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ам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ую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т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;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финанс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-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ы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ета 99 «Прибыли и убытки» (с начислением налога на прибыль в размере 25% от полученной прибыли) с оформлением бухгалтерской справки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771" w:leader="none"/>
              </w:tabs>
              <w:suppressAutoHyphens w:val="false"/>
              <w:autoSpaceDE w:val="false"/>
              <w:spacing w:lineRule="auto" w:line="240" w:before="0" w:after="0"/>
              <w:ind w:left="0"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инанс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чет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 в составе бухгалтерского баланса и отчета о финансовых результат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 по МДК.02.02: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анализировать динамику, структуру и состава бухгалтерского баланса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и проанализировать: абсолютные и относительные показатели ликви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ть показатели общей платежеспособности организации. 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читать динамики абсолютных показателей финансовой устойчивости. Определить тип финансовой устойчивости.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 динамики относительных показатели финансовой устойчивости</w:t>
            </w:r>
          </w:p>
          <w:p>
            <w:pPr>
              <w:pStyle w:val="Style21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анализировать динамику, структуру и состава отчета о финансовых результатах организации. Определить качество прибы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нтабельности обычных видов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формить и защитить Отчет по учебной практик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.2.1 ПК.2.2 ПК.2.3 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) итоговая по модул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:</w:t>
            </w:r>
          </w:p>
          <w:p>
            <w:pPr>
              <w:pStyle w:val="P7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S4"/>
              </w:rPr>
              <w:t>Общая характеристика и структура организации;</w:t>
            </w:r>
          </w:p>
          <w:p>
            <w:pPr>
              <w:pStyle w:val="P7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SimSun;宋体"/>
              </w:rPr>
              <w:t>Правила техники безопасности и пожарной профилактики в организации;</w:t>
            </w:r>
          </w:p>
          <w:p>
            <w:pPr>
              <w:pStyle w:val="P7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SimSun;宋体"/>
              </w:rPr>
              <w:t>Правила внутреннего распорядка организации, должностные обязанности, организация рабочего места бухгалтера (помощника бухгалтера);</w:t>
            </w:r>
          </w:p>
          <w:p>
            <w:pPr>
              <w:pStyle w:val="P7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SimSun;宋体"/>
              </w:rPr>
              <w:t>Нормативно-правовое обеспечение ведения бухгалтерского учета и отчетности;</w:t>
            </w:r>
          </w:p>
          <w:p>
            <w:pPr>
              <w:pStyle w:val="P7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SimSun;宋体"/>
              </w:rPr>
              <w:t>Основные положения должностной инструкции бухгалтера;</w:t>
            </w:r>
          </w:p>
          <w:p>
            <w:pPr>
              <w:pStyle w:val="Style21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писание и оценка рабочего места  бухгалтера (помощника бухгалтера)</w:t>
            </w:r>
          </w:p>
          <w:p>
            <w:pPr>
              <w:pStyle w:val="Style21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Ознакомление и изучение формирования учетной политики организации.</w:t>
            </w:r>
          </w:p>
          <w:p>
            <w:pPr>
              <w:pStyle w:val="Style21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Ознакомление с организацией бухгалтерского учета и структурой экономического субъекта.</w:t>
            </w:r>
          </w:p>
          <w:p>
            <w:pPr>
              <w:pStyle w:val="P16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kern w:val="2"/>
              </w:rPr>
              <w:t>Ознакомиться с порядком оформления, приема, проверки и обработки первичных бухгалтерских документов в организации;</w:t>
            </w:r>
          </w:p>
          <w:p>
            <w:pPr>
              <w:pStyle w:val="P16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Изучить порядок разноски данных сгруппированных документов в учетные регистры;</w:t>
            </w:r>
          </w:p>
          <w:p>
            <w:pPr>
              <w:pStyle w:val="P16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pacing w:before="0" w:after="0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знакомиться с применяемыми способами исправления ошибок в бухгалтерских документа и в учетных регистрах; </w:t>
            </w:r>
          </w:p>
          <w:p>
            <w:pPr>
              <w:pStyle w:val="Style21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  <w:tab w:val="left" w:pos="476" w:leader="none"/>
                <w:tab w:val="left" w:pos="514" w:leader="none"/>
                <w:tab w:val="left" w:pos="874" w:leader="none"/>
              </w:tabs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накомиться с порядком передачи первичных бухгалтерских документов в текущий и постоянный архи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 по МДК 02.01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хозяйственной деятельности за отчетный перио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учетных бухгалтерских регистро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бухгалтерской (финансовой) отчетности: актива бухгалтерского баланс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форм бухгалтерской (финансовой) отчетности: пассива бухгалтерского баланса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форм бухгалтерской (финансовой) отчетности: отчета о финансовых результатах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форм бухгалтерской (финансовой) отчетности: отчета об изменениях капитала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бухгалтерской (финансовой) отчетности: отчета о движении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бухгалтерской (финансовой) отчетности: пояснений к бухгалтерскому балансу и отчету о финансовых результат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яснительной записки к бухгалтерскому балансу и отчету о финансовых результат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изменений в учетной политике в целях бухгалтерского уче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справлений в бухгалтерскую отчетность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изменений в учетной политике в целях налогового уче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федеральным налогам и сборам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региональным налогам и сборам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налоговых деклараций по местным налогам и сбора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налоговых деклараций по специальным налоговым режима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расчета по страховым взносам в ФНС Росс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расчета по страховым взносам в СФР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статистиче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 по МДК 02.02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ценки структуры активов и пассивов по показателям баланс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общей оценки активов и их источников по показателям баланс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ликвидности бухгалтерского баланс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финансовых коэффициентов для оценки платежеспособ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оценки несостоятельности (банкротства)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финансовой устойчив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деловой актив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оказателей финансового цикла.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уровня и динамики финансовых результатов по показателям отчет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влияния факторов на прибыль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рентабельност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состава и движения собственного капитал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оценка чистых активо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упления и расходования денежных средст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7" w:leader="none"/>
                <w:tab w:val="left" w:pos="444" w:leader="none"/>
                <w:tab w:val="left" w:pos="4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показателей по пояснениям к бухгалтерскому балансу и отчету о финансовых результат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.2.1 ПК.2.2 ПК.2.3 ПК 2.4 ПК.2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-05, </w:t>
              <w:br/>
              <w:t>ОК 09</w:t>
            </w:r>
          </w:p>
        </w:tc>
      </w:tr>
      <w:tr>
        <w:trPr/>
        <w:tc>
          <w:tcPr>
            <w:tcW w:w="1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    УСЛОВИЯ РЕАЛИЗАЦИИ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предполагает наличие учебного кабинет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рабочего кабинет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адочные места по количеству студент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бухгалтерской отче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плана счет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 учебно-методической документации модулю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лект отчетности конкретных организаци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ые зада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форм учетных регистр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структивный материал, бланковый материа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8"/>
          <w:szCs w:val="28"/>
        </w:rPr>
        <w:t>пакетами лицензионных программ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с доступом к Интернет-ресурс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предполагает обязательную производственную и учебную практик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енко В.М. Бухгалтерский учет. Учебник. – Ростов н/Д: Феникс, 2022 - 572 с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ьянова Г.Ю. Отчетность: бухгалтерская, налоговая по новым формам - М.: АБАК, 2023 г. – 432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асильева, Л.С. Анализ финансовой отчетности (для бакалавров) / Л.С. Васильева, М.В. Петровская. - М.: КноРус, 2023. - 274 c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жидаева, Т.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нализ финансовой отчетности: учебное пособие / Пожидаева Т.А. — Москва: КноРус, 2023. — 320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– на Литрес</w:t>
        </w:r>
      </w:hyperlink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 практика анализа финансовой отчетности организаций: Учебное пособие" (2-е издание, исправленное и дополненное)</w:t>
        <w:br/>
        <w:t>(Бутенко И.В., Губин В.Е., Губина О.В., Деминова С.В., Парушина Н.В., Сучкова Н.А., Тимофеева С.А.) (под ред. д. э. н. Н.В. Парушиной)</w:t>
        <w:br/>
        <w:t>("ФОРУМ", "ИНФРА-М", 2022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Конституция Российской Федераци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Гражданский кодекс Российской Федерации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Налоговый кодекс РФ (часть первая) от 31.07.2019 года № 146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Налоговый кодекс Российской Федерации (часть вторая) от 05.08.2000 года № 117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Трудовой кодекс РФ от 30.12.2019 № 197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Федеральный закон от 06.12.2018 № 402-ФЗ "О бухгалтерском учете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09.12.2019 № 5348-У "О правилах наличных расчетов "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фина России от 04.10.2023№ 157н "Об утверждении Федерального стандарта бухгалтерского учета ФСБУ 4/2023 "Бухгалтерская (финансовая) отчетность"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фина России от 29.07.1998 № 34н (действующая редакция) "Об утверждении Положения по ведению бухгалтерского учета и бухгалтерской отчетности в Российской Федерации"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риказ Минфина России от 13.01.2023 № 4н "Об утверждении Федерального стандарта бухгалтерского учета ФСБУ 28/2023 "Инвентаризация"</w:t>
      </w:r>
    </w:p>
    <w:p>
      <w:pPr>
        <w:pStyle w:val="TextBodyIndent"/>
        <w:numPr>
          <w:ilvl w:val="0"/>
          <w:numId w:val="16"/>
        </w:numPr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06.05.1999 года №32н (в действующей редакции) «Об утверждении Положения по бухгалтерскому учету «Доходы организации» (ПБУ 9/99).</w:t>
      </w:r>
    </w:p>
    <w:p>
      <w:pPr>
        <w:pStyle w:val="TextBodyIndent"/>
        <w:numPr>
          <w:ilvl w:val="0"/>
          <w:numId w:val="16"/>
        </w:numPr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каз Минфина РФ от 06.05.1999 года №33н (в  действующей редакции) «Об утверждении Положение по бухгалтерскому учету «Расходы организации» (ПБУ 10/99).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фина РФ от 06.10.2008 № 106н (в действующей редакции) об утверждении Положения по бухгалтерскому учету «Учетная политика организации (ПБУ 1/2008)»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5745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четов по налогу на прибыль организаций» (ПБУ 18/02) от 19.11.2002 г. № 114н ( в действующей редакции).</w:t>
      </w:r>
    </w:p>
    <w:p>
      <w:pPr>
        <w:pStyle w:val="Style21"/>
        <w:widowControl w:val="false"/>
        <w:numPr>
          <w:ilvl w:val="0"/>
          <w:numId w:val="16"/>
        </w:numPr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5745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по бухгалтерскому учету </w:t>
      </w:r>
      <w:r>
        <w:rPr>
          <w:rFonts w:cs="Times New Roman" w:ascii="Times New Roman" w:hAnsi="Times New Roman"/>
          <w:sz w:val="28"/>
          <w:szCs w:val="28"/>
        </w:rPr>
        <w:t xml:space="preserve">«Исправление ошибок в бухгалтерском учете и отчетност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БУ 22/2010) </w:t>
      </w:r>
      <w:r>
        <w:rPr>
          <w:rFonts w:cs="Times New Roman" w:ascii="Times New Roman" w:hAnsi="Times New Roman"/>
          <w:sz w:val="28"/>
          <w:szCs w:val="28"/>
        </w:rPr>
        <w:t xml:space="preserve">от 28.06.2010 г. № 63н ( в действующей редакции). </w:t>
      </w:r>
    </w:p>
    <w:p>
      <w:pPr>
        <w:pStyle w:val="TextBodyIndent"/>
        <w:numPr>
          <w:ilvl w:val="0"/>
          <w:numId w:val="16"/>
        </w:numPr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каз Минфина России от 06.10.2008 года № 106н (в действующей  редакции) «Об утверждении Положений по бухгалтерскому учету «Изменения оценочных значений» (ПБУ 21/2008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фина России Об утверждении Положений по бухгалтерскому учету (последние редакции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Минфина России об утверждении Федеральных стандартов по бухгалтерскому учету (последние редакции).</w:t>
      </w:r>
    </w:p>
    <w:p>
      <w:pPr>
        <w:pStyle w:val="P11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91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огаченкоВ.М.  Основы бухгалтерского учета: учебник, Феникс, г.Ростов-на Дону, 2022 год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ы: «Бухгалтерский учет», «Консультант+», «МСФО»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газе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авовая система Консультант+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ка https://academia-library.ru/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AFAF6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-библиотечная система «Znanium». Режим доступ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</w:t>
        </w:r>
      </w:hyperlink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edu-all.ru/</w:t>
        </w:r>
      </w:hyperlink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minfin.ru/</w:t>
        </w:r>
      </w:hyperlink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nalog.ru/</w:t>
        </w:r>
      </w:hyperlink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ks.ru/</w:t>
        </w:r>
      </w:hyperlink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«1С:Предприятие 8» для учебных заведений – URL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du.1cfresh.com/</w:t>
        </w:r>
      </w:hyperlink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Общие требования к организации образовательного процесс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фессионального модуля предполагает обязательную учебную практику (для получения первичных профессиональных навыков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проводится концентрированно (в учебном заведении в учебных аудиториях, оснащенных необходимым учебным, методическим, информационным, программным обеспечением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фессионального модуля предполагает прохождение в организациях обязательной производственной практики в рамках профессионального модуля (по профилю специальности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(по профилю специальности) проводится концентрированно в коммерческих организациях независимо от вида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роль и оценка результатов освоения профессионального модуля осуществляется преподавателем в процессе проведения практических занятий, выполнения обучающимися индивидуальных заданий, проектов, исследований в процессе аудиторных занятий, а также оценкой результатов самостоятельной внеаудиторной работы </w:t>
      </w:r>
      <w:r>
        <w:rPr>
          <w:sz w:val="28"/>
          <w:szCs w:val="28"/>
          <w:lang w:val="ru-RU"/>
        </w:rPr>
        <w:t xml:space="preserve">обучающихся </w:t>
      </w:r>
      <w:r>
        <w:rPr>
          <w:sz w:val="28"/>
          <w:szCs w:val="28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544"/>
        <w:gridCol w:w="3119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своенности компетенций - ум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своенности компетенций - зна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боты в профессиональной и смежных сферах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" w:leader="none"/>
              </w:tabs>
              <w:suppressAutoHyphens w:val="false"/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о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ение форм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выступление с сообщением, докладов с презентацией;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решение практико-ориентированных (ситуационных) заданий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ение и защита заданий самостоятельной внеаудиторной работ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продуктов деятельности (практических работ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отч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учебной практике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отчета по производственной практике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зывы и характеристики работодателей по итогам производственной практи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 МДК 02.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2.0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 МДК 02.0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учебной практи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производственной практи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экзамен по профессиональному  модулю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оформления результатов поиска информации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достоверной правовой информации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зличные правовые документ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способность проектной идеи, составлят план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презентаци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работки и реализации проек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новы деятельности коллектив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 лич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толерантность в рабочем коллектив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оформления документов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устных сообщен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оручения руководства в составе комиссии по инвентаризации активов в места их хран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ть внутренние организационно-распорядительные документы, в том числе стандарты бухгалтерского учета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(разрабатывать) способы ведения бухгалтерского учета и формировать учетную политику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возможные последствия изменений в учетной политике экономического субъекта, в том числе их влияние на его дальнейшую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атывать формы первичных учетных документов, регистров бухгалтерского учета, формы бухгалтерской (финансовой) отчетности и составлять график документооборо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объемы и сроки выполнения работ в отчетный период для целей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ять объем учетных работ между работниками (группами работников) бухгалтерской служб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в соответствии с установленными правилами числовые показатели в отчетах, входящих в состав бухгалтерской (финансовой) отчетности, при централизованном и децентрализованном ведении бухгалтерского уч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бухгалтерскую (финансовую) отчетность при реорганизации или ликвидации юридического л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ывать принятые экономическим субъектом решения при проведении внутреннего контроля, государственного (муниципального) финансового контроля, внутреннего и внешнего аудита, ревизий, налоговых и иных провер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внутренние организационно-распорядительные документы, регламентирующие ведение налогового учета, составление налоговых расчетов и декла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ивать установленные сроки выполнения работ и представления налоговых расчетов и деклараций, отчетности в государственные орга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бухгалтерском учете, налогах и сборах, аудиторской деятельности, официальном статистическом учете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о порядке изъятия бухгалтерских документов, об ответственности за непредставление или представление недостоверной отчетности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е стандарты финансовой отчетности (в зависимости от сферы деятельности экономического субъект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бмена информацией по телекоммуникационным каналам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практика по налогообложению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внутренний контроль ведения бухгалтерского учета и составления бухгалтерской (финансовой) отчетности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ять качество составления регистров бухгалтерского учета,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 изменять границы контрольной среды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оценку состояния и эффективности внутреннего контроля в экономическом субъек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процесс восстановления бухгалтерского уч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существенность информации, раскрываемой в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ирать информацию из различных источников, систематизировать, обобщать и анализировать е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а практике нормативные правовые акты в соответствующих областях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авливать и оформлять рабочие докумен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ки внутреннего контроля ведения бухгалтерского учета и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оставления сводных учетных документов в целях осуществления контроля и упорядочения обработки данных о фактах хозяйственной жизн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екс профессиональной этики аудиторов и правила независимости аудиторов и аудиторски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налогового законодательств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поиска, отбора, анализа и систематизации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енние организационно-распорядительные документы аудиторской организации, регламентирующие аудиторскую деятельность в организа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ать в бухгалтерских проводках зачет и списание недостачи ценностей (регулировать инвентаризационные разницы) по результатам инвентаризац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бъем работ по финансовому анализу, потребность в трудовых, финансовых и материально-технических ресурс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внутренние организационно-распорядительные документы, регламентирующие порядок проведения работ по финансовому анализ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источники информации для проведения анализа финансового состояния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аналитические отчеты и представлять их заинтересованным пользовател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ть обоснованные выводы по результатам информации, полученной в процессе проведения финансового анализа экономического субъе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аналитической информации, полученной в процессе проведения финансового анализа и выполнять процедуры по ее обобщ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документы по финансовому анализу, бюджетированию и управлению денежными поток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в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и приемов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 анализа бухгалтерского баланс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ликвидности бухгалтерского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финансовых коэффициентов для оценки платежеспособ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критериев оценки несостоятельности (банкротства) орган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показателей финансовой устойчив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отчета о финансовых результа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общей оценки деловой активности организации, технологию расчета и анализа финансового цикл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влияния факторов на прибы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нансового менеджмента, методические документы по финансовому анализу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цедуру инвентаризации финансовых обязательств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бъем работ по бизнес-планирован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структуру бизнес-пл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объемы, последовательность и сроки выполнения работ по составлению бизнес-планов, контролировать их соблю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документы по финансовому анализу, бюджетированию и управлению денежными поток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7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45"/>
    <w:lvlOverride w:ilvl="0"/>
    <w:lvlOverride w:ilvl="1">
      <w:startOverride w:val="1"/>
    </w:lvlOverride>
  </w:num>
  <w:num w:numId="6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993" w:leader="none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Calibri" w:cs="Aparajita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lfaen" w:hAnsi="Sylfaen" w:cs="Sylfae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alibri" w:hAnsi="Calibri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Wingdings 2" w:hAnsi="Wingdings 2" w:eastAsia="Calibri" w:cs="Aparajit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4">
    <w:name w:val="s4"/>
    <w:basedOn w:val="Style11"/>
    <w:qFormat/>
    <w:rPr/>
  </w:style>
  <w:style w:type="character" w:styleId="11">
    <w:name w:val="Заголовок 1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basedOn w:val="Style11"/>
    <w:qFormat/>
    <w:rPr/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бычный (веб) Знак"/>
    <w:qFormat/>
    <w:rPr>
      <w:sz w:val="24"/>
      <w:szCs w:val="24"/>
      <w:lang w:val="en-US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eastAsia="Calibri"/>
      <w:b/>
      <w:sz w:val="48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4">
    <w:name w:val="Font Style12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11">
    <w:name w:val="p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Обычный (веб)"/>
    <w:basedOn w:val="Normal"/>
    <w:qFormat/>
    <w:pPr>
      <w:widowControl w:val="false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Style36"/>
    <w:basedOn w:val="Normal"/>
    <w:qFormat/>
    <w:pPr/>
    <w:rPr>
      <w:rFonts w:eastAsia="Lucida Sans Unicode"/>
      <w:kern w:val="2"/>
    </w:rPr>
  </w:style>
  <w:style w:type="paragraph" w:styleId="P7">
    <w:name w:val="p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Гиперссылка2"/>
    <w:qFormat/>
    <w:pPr>
      <w:widowControl w:val="false"/>
      <w:suppressAutoHyphens w:val="false"/>
      <w:bidi w:val="0"/>
      <w:spacing w:lineRule="auto" w:line="240" w:before="0" w:after="0"/>
    </w:pPr>
    <w:rPr>
      <w:rFonts w:ascii="Calibri" w:hAnsi="Calibri" w:eastAsia="Times New Roman" w:cs="Calibri"/>
      <w:color w:val="0000FF"/>
      <w:sz w:val="24"/>
      <w:szCs w:val="20"/>
      <w:u w:val="single"/>
      <w:lang w:val="en-US" w:eastAsia="zh-CN" w:bidi="hi-IN"/>
    </w:rPr>
  </w:style>
  <w:style w:type="paragraph" w:styleId="14">
    <w:name w:val="Знак сноски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vertAlign w:val="superscript"/>
      <w:lang w:val="en-US"/>
    </w:rPr>
  </w:style>
  <w:style w:type="paragraph" w:styleId="15">
    <w:name w:val="Выделение1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yperlink" Target="https://www.litres.ru/book/tatyana-alekseevna-p/analiz-finansovoy-otchetnosti-bakalavriat-uchebnoe-po-68053360/?ysclid=m9khgdaxo7203693239" TargetMode="External"/><Relationship Id="rId10" Type="http://schemas.openxmlformats.org/officeDocument/2006/relationships/hyperlink" Target="http://znanium.com/" TargetMode="External"/><Relationship Id="rId11" Type="http://schemas.openxmlformats.org/officeDocument/2006/relationships/hyperlink" Target="http://www.edu-all.ru/" TargetMode="External"/><Relationship Id="rId12" Type="http://schemas.openxmlformats.org/officeDocument/2006/relationships/hyperlink" Target="https://www.minfin.ru/ru/perfomance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gks.ru/" TargetMode="External"/><Relationship Id="rId15" Type="http://schemas.openxmlformats.org/officeDocument/2006/relationships/hyperlink" Target="http://edu.1cfresh.com/" TargetMode="Externa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00:00Z</dcterms:created>
  <dc:creator>Users</dc:creator>
  <dc:description/>
  <cp:keywords/>
  <dc:language>en-US</dc:language>
  <cp:lastModifiedBy>Админ</cp:lastModifiedBy>
  <cp:lastPrinted>2016-10-10T14:40:00Z</cp:lastPrinted>
  <dcterms:modified xsi:type="dcterms:W3CDTF">2025-06-24T11:33:00Z</dcterms:modified>
  <cp:revision>4</cp:revision>
  <dc:subject/>
  <dc:title/>
</cp:coreProperties>
</file>